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st colum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sn06jc_00_hwp000_000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06jc_00_hwp000_00_IR1(IR2,OPT).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colum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s6jc for sn2006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column %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comparison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column %4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of half-wave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column %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Through polarizing filter/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